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hapter 10 and 11 Review Shee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10 – Geologic Histor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gener’s and Wilson’s theories (plate tectonics vs. continental drif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portance of convection curr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idence of plate tectonic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bduction zone and earthquak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ur geologic era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me period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jor biological even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jor geological even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ts of Canada that formed in ea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rock cycle (diagram and explanatio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11 – Landform Reg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m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cation of landform regions (see map on p. 10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ndform regions (era formed, location, formation processe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would people want to live in these regions?  What does it have to offer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laciation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 Canada’s last Ice Ag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wo typ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locat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they impact the landscap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view any videos and homework to aid in your stud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8:47:00Z</dcterms:created>
  <dc:creator>Customer</dc:creator>
  <dc:description/>
  <cp:keywords/>
  <dc:language>en-US</dc:language>
  <cp:lastModifiedBy>OCDSB User</cp:lastModifiedBy>
  <dcterms:modified xsi:type="dcterms:W3CDTF">2012-03-06T14:04:00Z</dcterms:modified>
  <cp:revision>2</cp:revision>
  <dc:subject/>
  <dc:title>Chapter 10 and 11 Review Sheet</dc:title>
</cp:coreProperties>
</file>